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3276499732"/>
      <w:bookmarkStart w:id="1" w:name="__Fieldmark__16_3276499732"/>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3276499732"/>
      <w:bookmarkStart w:id="3" w:name="__Fieldmark__17_3276499732"/>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3276499732"/>
      <w:bookmarkStart w:id="5" w:name="__Fieldmark__18_3276499732"/>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3276499732"/>
      <w:bookmarkStart w:id="7" w:name="__Fieldmark__19_3276499732"/>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3276499732"/>
      <w:bookmarkStart w:id="9" w:name="__Fieldmark__20_3276499732"/>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3276499732"/>
      <w:bookmarkStart w:id="11" w:name="__Fieldmark__21_3276499732"/>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3276499732"/>
      <w:bookmarkStart w:id="13" w:name="__Fieldmark__22_3276499732"/>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3276499732"/>
      <w:bookmarkStart w:id="15" w:name="__Fieldmark__23_3276499732"/>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3276499732"/>
      <w:bookmarkStart w:id="17" w:name="__Fieldmark__24_3276499732"/>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3276499732"/>
      <w:bookmarkStart w:id="19" w:name="__Fieldmark__25_3276499732"/>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3276499732"/>
      <w:bookmarkStart w:id="21" w:name="__Fieldmark__26_3276499732"/>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3276499732"/>
      <w:bookmarkStart w:id="23" w:name="__Fieldmark__27_3276499732"/>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